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гноз основных характеристик бюджета городского округа Воскресенск Московской области на 2026 год и на плановый период 2027 и 2028 годо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560"/>
        <w:gridCol w:w="1701"/>
        <w:gridCol w:w="1701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акт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на  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         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            2028 год</w:t>
            </w:r>
          </w:p>
        </w:tc>
      </w:tr>
      <w:tr>
        <w:trPr>
          <w:trHeight w:val="4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ий объем доходов –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7 7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36 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34 2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18 8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5 042,7</w:t>
            </w:r>
          </w:p>
        </w:tc>
      </w:tr>
      <w:tr>
        <w:trPr>
          <w:trHeight w:val="28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8 6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7 6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63 4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78 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27 488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езвозмездных поступлений от других бюджетов бюджетной системы РФ –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4 2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 2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0 7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40 49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7 554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9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2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 8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3 07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0 039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0 1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 2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8 4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2 01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2 03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 9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7 5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4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40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484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 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4 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89 1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4 2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12 9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38 7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22 042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фицит (-) (профицит 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18 5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47 3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8 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19 9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000,0</w:t>
            </w:r>
          </w:p>
        </w:tc>
      </w:tr>
    </w:tbl>
    <w:p>
      <w:pPr>
        <w:pStyle w:val="Normal"/>
        <w:ind w:left="7080" w:hanging="0"/>
        <w:jc w:val="righ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0:00Z</dcterms:created>
  <dc:creator>106-1</dc:creator>
  <dc:description/>
  <cp:keywords/>
  <dc:language>en-US</dc:language>
  <cp:lastModifiedBy>Баулина Светлана Ивановна</cp:lastModifiedBy>
  <cp:lastPrinted>2022-10-14T09:15:00Z</cp:lastPrinted>
  <dcterms:modified xsi:type="dcterms:W3CDTF">2025-11-14T09:25:00Z</dcterms:modified>
  <cp:revision>104</cp:revision>
  <dc:subject/>
  <dc:title>Прогноз основных характеристик  бюджета Воскресенского муниципального района Московской области на 2015-2017 годы</dc:title>
</cp:coreProperties>
</file>